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03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Kanapa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Kanapa z rozkładanym stelażem metalowym tworzącym wygodne miejsce do sp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Sofa powinna być wytapicerowana tkaniną  o parametrach nie gorszych niż  skład warstwa wierzchnia 100% winyl i  warstwa nośna 100% HI- loft, o gramaturze min 640 g/m2 , ścieralność minimum 290 tyś cykli Martindala. Wymagane atesty EN 1021:1994 -1; EN 1021-1994 -2 ; BS 5852 CRIB 5 ; odporność na tarcie na mokro min 5 , na sucho 5 EN105 –X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Siedzisko i oparcie są o niezależnymi elementami mebl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Poduszki siedziska i oparcia posiadają pokrowce zapinane na zamek ekspresow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Podstawowe wymiary: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•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ab/>
              <w:t>szerokość całkowita 1700 mm,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•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ab/>
              <w:t>szerokość siedziska 1400 mm,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•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ab/>
              <w:t>wysokość całkowita 700 mm,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•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ab/>
              <w:t>wysokość siedziska 450 mm,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•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ab/>
              <w:t>głębokość całkowita 880 mm,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•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ab/>
              <w:t>głębokość siedziska 580 mm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Siedzisko i oparcie posiadają pianki nie gorsze niż o parametrach N-40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Płaszczyzna do leżenia po rozłożeniu o wymiarach 1200 mm x 205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Atest wytrzymałościowy Remode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Firmowe materiały producenta potwierdzające powyższe parametry – dołączyć do oferty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7:00Z</dcterms:created>
  <dc:creator/>
  <dc:description/>
  <cp:keywords/>
  <dc:language>en-US</dc:language>
  <cp:lastModifiedBy/>
  <dcterms:modified xsi:type="dcterms:W3CDTF">2017-11-22T11:57:00Z</dcterms:modified>
  <cp:revision>3</cp:revision>
  <dc:subject/>
  <dc:title>Załącznik 28</dc:title>
</cp:coreProperties>
</file>